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oiect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RAIONAL UNGHENI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cizie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</w:t>
      </w:r>
      <w:r>
        <w:rPr>
          <w:bCs/>
          <w:sz w:val="22"/>
          <w:szCs w:val="22"/>
          <w:lang w:val="ro-RO"/>
        </w:rPr>
        <w:t>nr.____________                                                                                                          din________________2024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Cu privire la alocarea mijloacelor financiar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În temeiul Legii privind finanţele publice locale nr.397-XV din 16.10.2003, art.26 și 27,  Legii privind administraţia publică locală nr.436-XVI din 28 decembrie 2006, art. 81, art.10(3); Legii finanțelor publice și responsabilității bugetar-fiscale nr.181 din 25.07.2014, art.60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sz w:val="22"/>
          <w:szCs w:val="22"/>
          <w:lang w:val="ro-RO"/>
        </w:rPr>
        <w:t>Având în vedere Decizia Consiliului raional nr.11/2 din 22.12.2023 cu privire la aprobarea bugetului raional pentru anul 2024 în a doua lectură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 raional Ungheni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CIDE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-142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</w:t>
      </w:r>
    </w:p>
    <w:p>
      <w:pPr>
        <w:pStyle w:val="Normal"/>
        <w:suppressAutoHyphens w:val="false"/>
        <w:ind w:left="644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Se  alocă din soldul format la 31.12.2023 în urma executării bugetului raional pentru anul 2024 suma de 3608,5 mii lei, inclusiv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.O. „FCM Ungheni”, pentru crearea unei noi echipe de juniori, la menținerea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performanței echipei în cadrul Liga 1                                                                                         35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IP LT „ Mihai Eminescu”, pentru alimentarea  elevilor din cadrul proiectului 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„</w:t>
      </w:r>
      <w:r>
        <w:rPr>
          <w:sz w:val="22"/>
          <w:szCs w:val="22"/>
          <w:lang w:val="ro-RO"/>
        </w:rPr>
        <w:t>Fotbalul în școală”                                                                                                                      10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IMSP CS Ungheni, pentru procurarea amestecurilor lactate, pentru copiii de vârsta 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fragedă ( 0-12 luni )                                                                                                                     10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 xml:space="preserve">IMSP CS Ungheni, contribuție pentru proiectul investițional ,,Modernizarea </w:t>
      </w:r>
    </w:p>
    <w:p>
      <w:pPr>
        <w:pStyle w:val="Normal"/>
        <w:suppressAutoHyphens w:val="false"/>
        <w:ind w:left="786" w:hanging="0"/>
        <w:rPr/>
      </w:pPr>
      <w:r>
        <w:rPr>
          <w:sz w:val="22"/>
          <w:szCs w:val="22"/>
          <w:lang w:val="ro-RO"/>
        </w:rPr>
        <w:t>Departamentului pediatric din cadrul IMSP CS Ungheni                                                            10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.O. Uniunea Veteranilor de Război din Afganistan, pentru organizarea și desfășurarea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a celei de a XXXV aniversare de la încheierea războiului                                                           15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ui Raional Ungheni, pentru achitarea serviciilor de proiectare și actualizare a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devizului estimativ la proiectul „ Extinderea apeductului magistral Zagarancea-Cornești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spre 5 sate ”                                                                                                                                10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măriei com. Buciumeni, pentru achitarea datoriilor acumulate pentru sistemul de </w:t>
      </w:r>
    </w:p>
    <w:p>
      <w:pPr>
        <w:pStyle w:val="Normal"/>
        <w:suppressAutoHyphens w:val="false"/>
        <w:ind w:left="786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încălzire a OMF din s. Buciumeni                                                                                               195,6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>IMSP CS Dănuțeni, pentru reparația curentă a coridorului și schimbarea a 5 uși                          97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măriei  s. Sinești, pentru a amenaja un teren de joacă și agrement pentru locuitorii 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atului Sinești - Noi                                                                                                                      15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imăriei s. Năpădeni, pentru elaborarea proiectului tehnic la schimbarea acoperișului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ăminului cultural din sat                                                                                                               7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măriei s. Năpădeni, pentru lucrări de instalare a unei porțiuni de linie de iluminat 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tradal pe lungimea de 300 m la intrarea în localitate                                                                   6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Școlii Sportive Raionale Ungheni, pentru organizarea și desfășurarea „ Turneului 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republican la tenis de masă”                                                                                                          17,1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O „Clubul Sportiv Team Wrestling MMA Ungheni”, pentru organizarea și 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desfășurarea Turneului Internațional „ Victor Graur” sala de sport în incinta palatului 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e cultură Ungheni                                                                                                                         32,7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măriei com. Morenii Noi, pentru servicii de proiectare eficientizării energetice 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a  Grădiniței - Creșă „Alionușca”                                                                                                117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 xml:space="preserve">Primăriei s. Sinești, pentru desfășurarea ediției a XXXIV-a a Festivalului,, Prieteniei, 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reativității și Sportului”                                                                                                               42,5 mii lei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măriei com. Boghenii Noi, pentru achitarea contribuției la proiectul „ Sistem de 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apeduct de grup pentru ameliorarea situației ecologice în 8 localități”                                       330,5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>Secției Cultură și Turism, pentru reparația automobilului din dotarea secției                                3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O Uniunii  Veteranilor Războiului din Transnistria, pentru petrecerea zilei </w:t>
      </w:r>
    </w:p>
    <w:p>
      <w:pPr>
        <w:pStyle w:val="Normal"/>
        <w:suppressAutoHyphens w:val="false"/>
        <w:ind w:left="786" w:hanging="0"/>
        <w:rPr/>
      </w:pPr>
      <w:r>
        <w:rPr>
          <w:sz w:val="22"/>
          <w:szCs w:val="22"/>
          <w:lang w:val="ro-RO"/>
        </w:rPr>
        <w:t>comemorării eroilor căzuți pe câmpul de luptă                                                                             10,0 mii lei</w:t>
      </w:r>
    </w:p>
    <w:p>
      <w:pPr>
        <w:pStyle w:val="Normal"/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</w:t>
      </w:r>
      <w:r>
        <w:rPr>
          <w:sz w:val="22"/>
          <w:szCs w:val="22"/>
          <w:lang w:val="ro-RO"/>
        </w:rPr>
        <w:t>-     Consiliului Administrativ al Uniunii Veteranilor Războiului din Transnistria,</w:t>
      </w:r>
      <w:r>
        <w:rPr>
          <w:lang w:val="en-US"/>
        </w:rPr>
        <w:t xml:space="preserve"> </w:t>
      </w:r>
      <w:r>
        <w:rPr>
          <w:sz w:val="22"/>
          <w:szCs w:val="22"/>
          <w:lang w:val="ro-RO"/>
        </w:rPr>
        <w:t>acordarea</w:t>
      </w:r>
    </w:p>
    <w:p>
      <w:pPr>
        <w:pStyle w:val="Normal"/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</w:t>
      </w:r>
      <w:r>
        <w:rPr>
          <w:sz w:val="22"/>
          <w:szCs w:val="22"/>
          <w:lang w:val="ro-RO"/>
        </w:rPr>
        <w:t xml:space="preserve">ajutorului material veteranilor 14 persoane                                                                                 14,0 mii lei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recției Educație Ungheni, pentru servicii de elaborare a Raportului de Audit Energetic</w:t>
      </w:r>
    </w:p>
    <w:p>
      <w:pPr>
        <w:pStyle w:val="Normal"/>
        <w:suppressAutoHyphens w:val="false"/>
        <w:ind w:left="786" w:hanging="0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entru clădirea, blocului de studiu al „ Centrului   Educațional Ungheni”                                 265,3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ederației joc de dame a Republicii Moldova, pentru sprijin financiar în organizarea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ompetițiilor de joc de dame în raionul Ungheni                                                                            5,2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siliului Raional Ungheni, pentru salarizare a două unități noi de specialiști </w:t>
      </w:r>
    </w:p>
    <w:p>
      <w:pPr>
        <w:pStyle w:val="Normal"/>
        <w:suppressAutoHyphens w:val="false"/>
        <w:ind w:left="786" w:hanging="0"/>
        <w:rPr/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principali din cadrul Centului raional de atragere a investițiilor                                                243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O Raională Ungheni „Cernobîl”, pentru masa de pomenire a participanților la 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ichidarea consecințelor catastrofei de la Cernobîl                                                                        15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sociației Istoricilor „Nicolae Iorga” din raionul Ungheni, pentru a  susține realizarea 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unei expoziții dedicată „Memoriei și Recunoștinței eroilor ungheneni căzuți în conflictul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armat din 1992”                                                                                                                               5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>IMSP CS Măcărești, pentru reparația și renovarea pavajului                                                       29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imăriei com. Valea Mare, pentru servicii de proiectare a rețelelor de apeduct cu stația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e pompare din  mun. Ungheni                                                                                                    177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>Primăriei s. Cornești, pentru lucrările de reabilitare a izvorului „Bachus”                                  20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2"/>
          <w:szCs w:val="22"/>
          <w:lang w:val="ro-RO"/>
        </w:rPr>
        <w:t>IMSP CS Valea Mare, pentru servicii de proiectare a reconstrucției instituției                           205,8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imăriei s. Teșcureni pentru construcția gardului la grădinița ,,Mărțișor” din</w:t>
      </w:r>
    </w:p>
    <w:p>
      <w:pPr>
        <w:pStyle w:val="Normal"/>
        <w:suppressAutoHyphens w:val="false"/>
        <w:ind w:left="78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atul Teșcureni                                                                                                                              270,8 mii lei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2.Direcția finanțe (dna T.Struc ) va efectua modificările respective în bugetul raional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val="ro-RO"/>
        </w:rPr>
        <w:t>3.Controlul asupra executării prezentei decizii se atribuie dlui Ternovschi Dionisie, președintele raionulu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  <w:t>Contrasemnează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2"/>
          <w:lang w:val="ro-RO"/>
        </w:rPr>
        <w:t xml:space="preserve">                 </w:t>
      </w:r>
      <w:r>
        <w:rPr>
          <w:sz w:val="22"/>
          <w:szCs w:val="22"/>
          <w:lang w:val="ro-RO"/>
        </w:rPr>
        <w:t xml:space="preserve">Secretara Consiliului raional </w:t>
        <w:tab/>
        <w:tab/>
        <w:tab/>
        <w:t xml:space="preserve">              </w:t>
        <w:tab/>
        <w:t xml:space="preserve">                               Rodica Liţcan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2"/>
          <w:lang w:val="ro-RO"/>
        </w:rPr>
        <w:t xml:space="preserve">                 </w:t>
      </w:r>
      <w:r>
        <w:rPr>
          <w:sz w:val="22"/>
          <w:szCs w:val="22"/>
          <w:lang w:val="ro-RO"/>
        </w:rPr>
        <w:t>Şefa Direcţiei finanţe</w:t>
        <w:tab/>
        <w:tab/>
        <w:t xml:space="preserve">                                                                                  Tatiana Struc</w:t>
      </w:r>
    </w:p>
    <w:p>
      <w:pPr>
        <w:pStyle w:val="Normal"/>
        <w:spacing w:lineRule="auto" w:line="276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ro-RO"/>
        </w:rPr>
        <w:t xml:space="preserve">    </w:t>
      </w:r>
      <w:r>
        <w:rPr>
          <w:bCs/>
          <w:sz w:val="22"/>
          <w:szCs w:val="22"/>
          <w:lang w:val="ro-RO"/>
        </w:rPr>
        <w:t>Şefa Secției juridică şi resurse umane</w:t>
      </w:r>
      <w:r>
        <w:rPr>
          <w:bCs/>
          <w:sz w:val="22"/>
          <w:szCs w:val="22"/>
          <w:lang w:val="ro-MD"/>
        </w:rPr>
        <w:t xml:space="preserve">                                                                       </w:t>
      </w:r>
      <w:r>
        <w:rPr>
          <w:bCs/>
          <w:sz w:val="22"/>
          <w:szCs w:val="22"/>
          <w:lang w:val="en-US"/>
        </w:rPr>
        <w:t>Valentina Pascaru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sectPr>
      <w:type w:val="nextPage"/>
      <w:pgSz w:w="11906" w:h="16838"/>
      <w:pgMar w:left="993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3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3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03:00Z</dcterms:created>
  <dc:creator>lilia</dc:creator>
  <dc:description/>
  <cp:keywords/>
  <dc:language>en-US</dc:language>
  <cp:lastModifiedBy>TStruc</cp:lastModifiedBy>
  <cp:lastPrinted>2024-03-05T09:16:00Z</cp:lastPrinted>
  <dcterms:modified xsi:type="dcterms:W3CDTF">2024-03-05T07:24:00Z</dcterms:modified>
  <cp:revision>83</cp:revision>
  <dc:subject/>
  <dc:title/>
</cp:coreProperties>
</file>